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</w:t>
            </w:r>
            <w:r>
              <w:rPr>
                <w:rFonts w:cs="Times New Roman"/>
                <w:b/>
                <w:bCs/>
              </w:rPr>
              <w:t xml:space="preserve">na zadanie pn. </w:t>
            </w:r>
            <w:bookmarkStart w:id="0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>Termomodernizacja budynku Wspólnoty Mieszkaniowej przy ul. Piastowskiej 10 w Polanicy Zdroju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..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/>
        <w:t>Wykaz wykonanych robót budowlanych, o których mowa w SWZ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Czy w ramach zadania wykonan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ykonywane były m.in. roboty elewacyjne o wartości kontraktu, co najmniej 350.000,00 zł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Western"/>
        <w:spacing w:lineRule="auto" w:line="276" w:before="100" w:after="0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7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6-17T07:29:00Z</dcterms:modified>
  <cp:revision>16</cp:revision>
  <dc:subject/>
  <dc:title/>
</cp:coreProperties>
</file>